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14218" w:type="dxa"/>
        <w:jc w:val="left"/>
        <w:tblInd w:w="-113" w:type="dxa"/>
        <w:tblLayout w:type="fixed"/>
        <w:tblCellMar>
          <w:top w:w="0" w:type="dxa"/>
          <w:left w:w="108" w:type="dxa"/>
          <w:bottom w:w="0" w:type="dxa"/>
          <w:right w:w="108" w:type="dxa"/>
        </w:tblCellMar>
      </w:tblPr>
      <w:tblGrid>
        <w:gridCol w:w="630"/>
        <w:gridCol w:w="1265"/>
        <w:gridCol w:w="2148"/>
        <w:gridCol w:w="3874"/>
        <w:gridCol w:w="2389"/>
        <w:gridCol w:w="3912"/>
      </w:tblGrid>
      <w:tr>
        <w:trPr/>
        <w:tc>
          <w:tcPr>
            <w:tcW w:w="103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b/>
                <w:i/>
              </w:rPr>
              <w:t>Nazwa dokumentu:</w:t>
            </w:r>
            <w:r>
              <w:rPr/>
              <w:t xml:space="preserve"> </w:t>
            </w:r>
            <w:r>
              <w:rPr>
                <w:b/>
                <w:i/>
              </w:rPr>
              <w:t xml:space="preserve">: </w:t>
            </w:r>
            <w:r>
              <w:rPr/>
              <w:t>Raport z postępu rzeczowo-finansowego projektu informatycznego za I kwartał 2020 roku POPC.02.03.01-00-0032/17 Uniwersytet Warszawski „Platforma Polskich Publikacji Naukowych”</w:t>
            </w:r>
          </w:p>
        </w:tc>
        <w:tc>
          <w:tcPr>
            <w:tcW w:w="3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i/>
                <w:i/>
              </w:rPr>
            </w:pPr>
            <w:r>
              <w:rPr>
                <w:b/>
                <w:i/>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rgan wnoszący uwagi</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Jednostka redakcyjna, do której wnoszone są uwagi</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eść uwagi</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pozycja zmian zapisu</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dpowiedź Beneficjenta</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MC</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 xml:space="preserve">2. Postęp finansowy. Wartość środków wydatkowanych. </w:t>
            </w:r>
          </w:p>
        </w:tc>
        <w:tc>
          <w:tcPr>
            <w:tcW w:w="3874" w:type="dxa"/>
            <w:tcBorders>
              <w:top w:val="single" w:sz="4" w:space="0" w:color="000000"/>
              <w:left w:val="single" w:sz="4" w:space="0" w:color="000000"/>
              <w:bottom w:val="single" w:sz="4" w:space="0" w:color="000000"/>
              <w:right w:val="single" w:sz="4" w:space="0" w:color="000000"/>
            </w:tcBorders>
          </w:tcPr>
          <w:p>
            <w:pPr>
              <w:pStyle w:val="Normal"/>
              <w:rPr/>
            </w:pPr>
            <w:r>
              <w:rPr/>
              <w:t>Zgodnie z instrukcją dla punktu drugiego „</w:t>
            </w:r>
            <w:r>
              <w:rPr>
                <w:i/>
              </w:rPr>
              <w:t>Należy podać % wartość wydatków kwalifikowalnych wykazanych w zatwierdzonych wnioskach o płatność w stosunku do wartości umowy/porozumienia o dofinansowanie w części środków kwalifikowalnych</w:t>
            </w:r>
            <w:r>
              <w:rPr/>
              <w:t>”. % wydatków w zatwierdzonych wnioskach o płatność od początku trwania projektu wynosi 27,95%.</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Proszę o potwierdzenie prawidłowości danych prezentowanych w raporcie lub korektę zapisów w odniesieniu do zgłoszonej uwagi.</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t>27,95% to prawidłowy % wydatków kwalifikowalnych wykazanych w zatwierdzonych wnioskach o płatność w stosunku do wartości umowy/porozumienia o dofinansowanie w części środków kwalifikowalnych.</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MC</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3. Wskaźniki efektywności projektu (KPI)</w:t>
            </w:r>
          </w:p>
        </w:tc>
        <w:tc>
          <w:tcPr>
            <w:tcW w:w="3874" w:type="dxa"/>
            <w:tcBorders>
              <w:top w:val="single" w:sz="4" w:space="0" w:color="000000"/>
              <w:left w:val="single" w:sz="4" w:space="0" w:color="000000"/>
              <w:bottom w:val="single" w:sz="4" w:space="0" w:color="000000"/>
              <w:right w:val="single" w:sz="4" w:space="0" w:color="000000"/>
            </w:tcBorders>
          </w:tcPr>
          <w:p>
            <w:pPr>
              <w:pStyle w:val="Normal"/>
              <w:rPr/>
            </w:pPr>
            <w:r>
              <w:rPr/>
              <w:t xml:space="preserve">Wartość wskaźnika „Liczba utworzonych API [szt.]” nie została osiągnięta w zakładanym terminie. </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 xml:space="preserve">Proszę o dopisanie uzasadnienia w ostatniej kolumnie tabeli. </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t>Pomimo prowadzonej w trybie ciągłym rekrutacji - łącznie przeprowadzono rozmowy z 77 kandydatami na różne stanowiska programistyczne – wystąpiło opóźnienie w skompletowaniu zespołu dysponującego kompetencjami i doświadczeniem niezbędnymi do prawidłowej realizacji najbardziej wymagających prac programistycznych. Ponadto, oczekiwania finansowe najbardziej doświadczonych kandydatów są wyższe niż pierwotnie zakładano. Przedłużająca się rekrutacja doprowadziła do konieczności przesunięć prac, jednocześnie jednak generując oszczędności osobomiesięcy, które są sukcesywnie wykorzystywane przez obecnie zatrudniony zespół, a w związku z którymi możliwe jest prowadzenie prac w ramach istniejącego budżetu. Zostały skierowane do Centrum Projektów Polska Cyfrowa pisma w sprawie koniecznych przesunięć w harmonogramie i przesunięć budżetowych między zadaniami, po których wdrożeniu będzie możliwe zakończenie zadania i projektu w zakładanym terminie i budżecie. Pisma te są w trakcie rozpatrywania.</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MC</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 xml:space="preserve">5. Udostępnione informacje sektora publicznego i zdigitalizowane zasoby, </w:t>
            </w:r>
          </w:p>
        </w:tc>
        <w:tc>
          <w:tcPr>
            <w:tcW w:w="3874" w:type="dxa"/>
            <w:tcBorders>
              <w:top w:val="single" w:sz="4" w:space="0" w:color="000000"/>
              <w:left w:val="single" w:sz="4" w:space="0" w:color="000000"/>
              <w:bottom w:val="single" w:sz="4" w:space="0" w:color="000000"/>
              <w:right w:val="single" w:sz="4" w:space="0" w:color="000000"/>
            </w:tcBorders>
          </w:tcPr>
          <w:p>
            <w:pPr>
              <w:pStyle w:val="Normal"/>
              <w:rPr/>
            </w:pPr>
            <w:r>
              <w:rPr/>
              <w:t xml:space="preserve">Zgodnie z instrukcją; „ </w:t>
            </w:r>
            <w:r>
              <w:rPr>
                <w:i/>
              </w:rPr>
              <w:t xml:space="preserve">Należy wpisać </w:t>
            </w:r>
            <w:r>
              <w:rPr>
                <w:b/>
                <w:i/>
                <w:u w:val="single"/>
              </w:rPr>
              <w:t>nazwę</w:t>
            </w:r>
            <w:r>
              <w:rPr>
                <w:i/>
              </w:rPr>
              <w:t xml:space="preserve"> planowanego udostępnienia/ digitalizacji lub udostępnionego/ zdigitalizowanego zasobu</w:t>
            </w:r>
            <w:r>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Proszę o weryfikację i korektę w odniesieniu do zgłoszonej uwagi.</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t>Wyrażenie „Platforma Polskich Publikacji Naukowych” jest aktualną (roboczą) nazwą planowanego do udostępnienia zasobu</w:t>
            </w:r>
          </w:p>
        </w:tc>
      </w:tr>
    </w:tbl>
    <w:p>
      <w:pPr>
        <w:pStyle w:val="Normal"/>
        <w:jc w:val="center"/>
        <w:rPr/>
      </w:pPr>
      <w: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5:58:00Z</dcterms:created>
  <dc:creator>Viktoriya Krayevska</dc:creator>
  <dc:description/>
  <cp:keywords/>
  <dc:language>en-US</dc:language>
  <cp:lastModifiedBy>Marczak-Redecka Joanna</cp:lastModifiedBy>
  <dcterms:modified xsi:type="dcterms:W3CDTF">2020-07-02T15:58:00Z</dcterms:modified>
  <cp:revision>2</cp:revision>
  <dc:subject/>
  <dc:title/>
</cp:coreProperties>
</file>